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b/>
        </w:rPr>
        <w:t xml:space="preserve">19_Никифора Ксанфопула собрания на праздники Триоди, </w:t>
      </w:r>
    </w:p>
    <w:p>
      <w:pPr>
        <w:pStyle w:val="Normal"/>
        <w:jc w:val="center"/>
        <w:rPr>
          <w:b/>
          <w:b/>
        </w:rPr>
      </w:pPr>
      <w:r>
        <w:rPr>
          <w:b/>
        </w:rPr>
        <w:t>Великого Четверга чтение</w:t>
      </w:r>
    </w:p>
    <w:p>
      <w:pPr>
        <w:pStyle w:val="Normal"/>
        <w:rPr>
          <w:b/>
          <w:b/>
        </w:rPr>
      </w:pPr>
      <w:r>
        <w:rPr>
          <w:b/>
        </w:rPr>
      </w:r>
    </w:p>
    <w:p>
      <w:pPr>
        <w:pStyle w:val="Normal"/>
        <w:rPr/>
      </w:pPr>
      <w:r>
        <w:rPr/>
        <w:t xml:space="preserve">Во Святой и великий Четверг божественнейшие отцы, все установившие для нас наилучшим образом, приняв установления от божественных апостолов и священных и божественных Евангелий, определили Четыре неких события праздновать: священное умовение, Тайную Вечерю, на которой совершилось установление для нас Страшных Таин Причастия, превосходящую естественные возможности молитву и само предательство, поскольку в еврейскую Пасху по пятнице приносили жертвы. Было же сообразно последовать тому, что было прообразом, и истине, в чем явилось предвозвещение и нашей пасхальной Жертвы, Христа. Предваряя это, Господь наш Иисус Христос, как свидетельствуют божественные отцы, совершает празднование в вечер четверга. Этот вечер и вся пятница у евреев считаются одним днем и называются «нощеденство». Иисус совершил пасху в этот момент со Своими учениками в соответствии с законом, как считают некоторые, среди которых и Иоанн Златоуст. Сначала они стояли прямо, навытяжку, опоясанные, обутые, опираясь на жезлы – символ силы и власти – и другое все совершив, как повелевает закон, чтобы не подумали, что они законопреступники. К празднику же все приготовил Зеведей, именно он носил кувшин воды, о чем свидетельствует святитель Афанасий, хотя другие иначе об этом говорили. Потом, ученикам более совершенное Таинство показал и следующим поколениям установил Таинство Пасхи в комнате, приготовленной для пира, когда уже наступила ночь. Говорится же: «Когда наступило время ужина, возлежа, совершал трапезу с двенадцатью». Важно отметить, что это не была Пасха закона, ужин и совместная трапеза, и хлеб, и вода, потому что, по закону, хлеб должен был печься на огне и без закваски. Перед тем, как начать ужинать, как говорит божественный Иоанн Златоуст, Иисус восстал от праздничной трапезы, сняв верхнюю одежду, налил воду в открытый сосуд для умывания, Сам все совершая и для того, чтобы Иуду усрамить, и для того, чтобы напомнить ученикам, чтобы не старались главенствовать, о чем предупреждает их, говоря: «Хотящий быть первым, пусть будет слугой всем». – Сам Себя положив примером. Ясно же, что сначала умыл Христос Иуду, бесстыдно занявшего первое, главное место, потом же к Петру подошел, Пётр же, обладая горячим нравом, запрещает учителю и возбраняет еще сильнее. Умыв же их ноги и достойное славы возвышение путём смирения показав, Христос снова надел ризы и присоединился к пирующим, уча их любить друг друга и к главенству не стремиться. Когда же они вкушали пищу, Он заводит разговор о предательстве. Когда же на учеников нашло смятение от сказанного, сказал Иисус тайно одному Иоанну: «Тот, кому, обмакнув, хлеб подам, тот предает Меня». Если бы Пётр узнал об этом, по своей горячности, убил бы Иуду. И снова свидетельствует Христос: «Обмакнувший руку со Мной в одно блюдо предаст Меня». Затем через некоторое время, взяв хлеб, сказал: «Примите, ешьте», - и после этого взял чашу и сказал: «Пейте из нее все, это Кровь Моя Нового завета, совершайте это в воспоминание обо Мне». И Сам это сотворив, ел и пил с учениками. Необходимо отметить, что хлебом называет Тело свое, а не опресноком (то есть пресным хлебом без закваски), так что должны постыдиться те, кто в качестве Жертвы пресный хлеб употребляют. По принятии хлеба вселился в Иуду сатана, искушавший его и прежде, в этот момент окончательно в него вселился. И уйдя, как говорится, договор заключил с архиереями, чтобы пердать Христа им за тридцать сребреников. Ученики же после вечери вышли и пошли на гору Елеонскую в некое селение, называемое Гефсимань. Через долгое время сказал им Иисус: «Вы все этой ночью отречетесь от Меня». Пётр же отвечал: «Даже если и все откажутся, я не отрекусь от тебя». Было же поздно, глубокой ночью. Иисус же сказал: «До того, как петух пропоет дважды, откажешься от Меня трижды». Когда же так и случилось, Пётр же был объят страхом безмерным, а Бог показал немощность человеческого естества, но вместе с тем Господь вселенную Петру вручил, чтобы, узнав о том, как сам смог легко отступиться, был милостив к согрешающим, впрочем, трехкратное отречение Петра было прообразом греха всех людей против Бога. Первой была заповедь, которую преступил Адам. Вторым – закона, нарушаемый людьми, а третьим – само воплощение Слова. И все три Спаситель трехкратным покаянием исцели, когда спрашивал Петра трижды: «Любишь ли Меня?» После этого же говорит ученикам, показывая человеческое естество, так как всем страшна смерть: «Скорбит смертельно душа Моя». И отойдя помолился трижды, говоря: «Отец Мой! Если может чаша эта пройти мимо Меня, чтобы не пил ее, да будет воля Твоя». И снова: «Отец! Если можно, да минует Меня чаша сия», – одновременно и как человек это говоря, и козни диавола разрушая, чтобы не посчитал Его за Человека, Который не боится, из-за предстоящей Смерти на Кресте не помешал Таинству. Возвратился же и нашел учеников погруженных в сон, обратился к Петру. так говоря: «Не могли ли побдеть со Мной хотя бы один час? Даже ты, обещавший даже до смерти идти за Мной, также заснул с другими».Перейдя же на другой берег канала Кедрского, где был сад, остановился там с учениками Своими. Часто же туда и ранее приходил Христос, так что знал это место и Иуда, который, взяв несколько воинов и собрав народ, последовавший за ними, пришел предать Иисуса, подав знак воинам, поцеловав Иисуса. Так было условлено потому, что множество раз задерживали толпу вместе со Христом, но он, не объявляя Себя среди толпы проходил, в этот же момент Христос Сам вышел им навстречу, говоря: «Кого ищете?» Они же Его при этом не узнали, хотя ночь не была безлунной, светила же были на небе, и свечи у людей, и ученики , в страхе разбежались, и пришедшим Иисус Сам отвечал. Когда же Иуда выполнил свои условия договора, Христос сказал: «То, за чем пришел, Иуда, своевременно». И еще сказал: «Зачем как на разбойника пришли за мной с оружием и кольями?» Ночью же пришли за Ним, чтобы не было мятежа. Тогда Пётр по горячности достал нож, так как еще с самой Вечерни был готов к подобным событиям, ударил архиереева раба по имени Малх и отсек ему правое ухо. Знал же Иисус, что архиереи скажут, что неправильно закон понимает и учит, поэтому запретил Петру сопротивляться, сказав, что не достояно ученика духовного учителя мечом действовать, и исцелил ухо Малха. Схватив же Иисуса, связанными приводят Его во двор архиерея Анны, который был тестем Каиафы, там же были собранные все свидетельствующие против Иисуса., фарисеи и книжники. Здесь же случившееся из-за отроковицы отвержение Петра происходит, и когда ночь достигла середины, и петух пропел третий раз, Пётр, вспомив сказанное, заплакал, раскаиваясь. И когда время подходило к утру, Христа приводят от Анны к архиерею Каиафе, где и оплеван был, и лжесвидетели созданы были. И когда же наступила заря, к Пилату Его посылает Каиафа. Приведшие же Его, как говорится, не вошли в претор (то есть в судебное место, где заседал римский начальник и судья), так как боялись оскверниться, тогда бы не могли есть пасху. Собрались же тогда, нарушая закон, должно быть, архиереи и фарисеи, так как отложили Пасху. Вот как об этом говорит божественный Златоуст: « В эту ночь им надлежало совершать пасхальную жертву, но ради убийства Христа отложили празднование». И как тогда они должны были есть жертвенную пищу, Христос совершил установленное законом, сотворив вечерю перед этими событиями и научив совершать Таинство. Иоанн же свидетельствует, что это произошло прежде, чем наступила Пасха. </w:t>
      </w:r>
    </w:p>
    <w:p>
      <w:pPr>
        <w:pStyle w:val="Normal"/>
        <w:rPr/>
      </w:pPr>
      <w:r>
        <w:rPr/>
        <w:t xml:space="preserve">Из-за всего того, что случилось в Четверг и в ту ночь, и мы со страхом празднуем воспоминание страшных и несказанных событий этих. </w:t>
      </w:r>
    </w:p>
    <w:p>
      <w:pPr>
        <w:pStyle w:val="Normal"/>
        <w:rPr>
          <w:b/>
          <w:b/>
        </w:rPr>
      </w:pPr>
      <w:r>
        <w:rPr>
          <w:b/>
        </w:rPr>
        <w:t>Несказанным Твоим милосердием, Христе Боже наш, помилуй нас, аминь.</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731520</wp:posOffset>
                </wp:positionV>
                <wp:extent cx="1494790" cy="1266190"/>
                <wp:effectExtent l="0" t="0" r="0" b="0"/>
                <wp:wrapNone/>
                <wp:docPr id="1" name="Frame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57.6pt;mso-position-vertical-relative:text;margin-left:8.65pt;mso-position-horizontal-relative:text">
                <v:textbo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sectPr>
      <w:footerReference w:type="default" r:id="rId2"/>
      <w:type w:val="nextPage"/>
      <w:pgSz w:w="11906" w:h="16838"/>
      <w:pgMar w:left="1259"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hanging="0"/>
      <w:jc w:val="left"/>
    </w:pPr>
    <w:rPr>
      <w:rFonts w:cs="Arial CYR"/>
      <w:sz w:val="22"/>
      <w:szCs w:val="20"/>
    </w:rPr>
  </w:style>
  <w:style w:type="paragraph" w:styleId="Style17">
    <w:name w:val="нзт"/>
    <w:basedOn w:val="Normal"/>
    <w:qFormat/>
    <w:pPr>
      <w:spacing w:lineRule="auto" w:line="240"/>
      <w:jc w:val="left"/>
    </w:pPr>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lear" w:pos="5040"/>
        <w:tab w:val="center" w:pos="4677" w:leader="none"/>
        <w:tab w:val="right" w:pos="9355" w:leader="none"/>
      </w:tabs>
    </w:pPr>
    <w:rPr/>
  </w:style>
  <w:style w:type="paragraph" w:styleId="Header">
    <w:name w:val="Header"/>
    <w:basedOn w:val="Normal"/>
    <w:pPr>
      <w:tabs>
        <w:tab w:val="clear" w:pos="50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08:00Z</dcterms:created>
  <dc:creator>user</dc:creator>
  <dc:description/>
  <cp:keywords/>
  <dc:language>en-US</dc:language>
  <cp:lastModifiedBy>1</cp:lastModifiedBy>
  <cp:lastPrinted>2008-04-06T08:20:00Z</cp:lastPrinted>
  <dcterms:modified xsi:type="dcterms:W3CDTF">2010-02-16T14:15:00Z</dcterms:modified>
  <cp:revision>3</cp:revision>
  <dc:subject/>
  <dc:title>12_Никифора Ксанфопула собрания на праздники Триоди, </dc:title>
</cp:coreProperties>
</file>